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8 класс, 2020-2021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ремя выполнения работы - 90 минут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 5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</w:rPr>
        <w:t>(максимальное количество баллов за задание – 8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игантский кенгуру, проживающий в Австралии, может совершать прыжки длиной 5 метров. За сколько прыжков он преодолеет расстояние от города Сидней (34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ю.ш., 151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в.д.) до южного тропика, если он будет придерживаться направления строго на север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  <w:lang w:val="tt-RU"/>
        </w:rPr>
      </w:pPr>
      <w:r>
        <w:rPr>
          <w:rFonts w:cs="Arial" w:ascii="Arial" w:hAnsi="Arial"/>
        </w:rPr>
        <w:t>Какое время года в Австралии, если на широте 23,5</w:t>
      </w:r>
      <w:r>
        <w:rPr>
          <w:rFonts w:cs="Arial" w:ascii="Arial" w:hAnsi="Arial"/>
          <w:vertAlign w:val="superscript"/>
        </w:rPr>
        <w:t xml:space="preserve"> о </w:t>
      </w:r>
      <w:r>
        <w:rPr>
          <w:rFonts w:cs="Arial" w:ascii="Arial" w:hAnsi="Arial"/>
          <w:lang w:val="tt-RU"/>
        </w:rPr>
        <w:t>ю.ш. в полдень предметы не отбрасывают тень?</w:t>
      </w:r>
      <w:r>
        <w:rPr>
          <w:rFonts w:cs="Arial" w:ascii="Arial" w:hAnsi="Arial"/>
          <w:color w:val="FF0000"/>
          <w:lang w:val="tt-RU"/>
        </w:rPr>
        <w:t xml:space="preserve"> </w:t>
      </w:r>
      <w:r>
        <w:rPr>
          <w:rFonts w:cs="Arial" w:ascii="Arial" w:hAnsi="Arial"/>
          <w:color w:val="A6A6A6"/>
          <w:lang w:val="tt-RU"/>
        </w:rPr>
        <w:t>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  <w:lang w:val="tt-RU"/>
        </w:rPr>
      </w:pPr>
      <w:r>
        <w:rPr>
          <w:rFonts w:cs="Arial" w:ascii="Arial" w:hAnsi="Arial"/>
          <w:color w:val="FF0000"/>
          <w:lang w:val="tt-RU"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2 балла; максимальное количество баллов за задание – 8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чтите предложения. Вставьте пропущенные слова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color w:val="A6A6A6"/>
        </w:rPr>
        <w:t>_________________</w:t>
      </w:r>
      <w:r>
        <w:rPr>
          <w:rFonts w:cs="Arial" w:ascii="Arial" w:hAnsi="Arial"/>
        </w:rPr>
        <w:t>- гипотетический суперматерик, объединявший в палеозое и начале мезозоя все современные материки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color w:val="A6A6A6"/>
        </w:rPr>
        <w:t>_________________________________________</w:t>
      </w:r>
      <w:r>
        <w:rPr>
          <w:rFonts w:cs="Arial" w:ascii="Arial" w:hAnsi="Arial"/>
        </w:rPr>
        <w:t xml:space="preserve"> - длинная система горных сооружений на дне Мирового океана, общей протяженностью свыше 60 тыс.км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3) Литосфера включает в себя земную кору и верхний слой твердой мантии до </w:t>
      </w:r>
      <w:r>
        <w:rPr>
          <w:rFonts w:cs="Arial" w:ascii="Arial" w:hAnsi="Arial"/>
          <w:color w:val="A6A6A6"/>
        </w:rPr>
        <w:t>___________________________________</w:t>
      </w:r>
      <w:r>
        <w:rPr>
          <w:rFonts w:cs="Arial" w:ascii="Arial" w:hAnsi="Arial"/>
        </w:rPr>
        <w:t>_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4) Над Южной Азией, территорией Аравийского моря, Бенгальского залива в летний сезон ветры дуют от экватора в направлении на </w:t>
      </w:r>
      <w:r>
        <w:rPr>
          <w:rFonts w:cs="Arial" w:ascii="Arial" w:hAnsi="Arial"/>
          <w:color w:val="A6A6A6"/>
        </w:rPr>
        <w:t xml:space="preserve">___________________________________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указать направление ветра относительно сторон горизонта</w:t>
      </w:r>
      <w:r>
        <w:rPr>
          <w:rFonts w:cs="Arial" w:ascii="Arial" w:hAnsi="Arial"/>
        </w:rPr>
        <w:t>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.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ое выпадающее слово и за каждое обоснование – по 1 баллу;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за задание – 18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йдите слово, выпадающее из смыслового ряда («белую ворону») и объясните, почему Вы так решили.</w:t>
      </w:r>
    </w:p>
    <w:p>
      <w:pPr>
        <w:pStyle w:val="Normal"/>
        <w:spacing w:before="0" w:after="0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апример: Набережные Челны, Казань, Тула, Елабуга. 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i/>
        </w:rPr>
        <w:t>Ответ: Тула – город Тульской области, остальные – города Татарстана.</w:t>
      </w:r>
    </w:p>
    <w:p>
      <w:pPr>
        <w:pStyle w:val="Normal"/>
        <w:spacing w:before="0" w:after="0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Психрометр – барометр – секстант – термометр – анемометр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2) А. Гумбольдт – А. Веспуччи – Д. Ливингстон – Х. Колумб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Орикс – зебра – муравьед – окапи – сурика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4) Бухта – атолл – губа – эстуар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5) Мираж – радуга – дождь – сумерк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6) Фудзияма – Этна– Ключевская Сопка – Гекла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A6A6A6"/>
        </w:rPr>
        <w:t>1_________________________________________________________________________________2_________________________________________________________________________________3_________________________________________________________________________________4_________________________________________________________________________________5_________________________________________________________________________________6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A6A6A6"/>
          <w:u w:val="single"/>
        </w:rPr>
      </w:pPr>
      <w:r>
        <w:rPr>
          <w:rFonts w:cs="Arial" w:ascii="Arial" w:hAnsi="Arial"/>
          <w:color w:val="A6A6A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- 1 балл)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ыберите один верный ответ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Как соотносятся длина меридиана и длина экватора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) длина экватора больше длины меридиана;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) длина меридиана существенно меньше длины экватора;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) длина меридиана больше длины экватора;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) равны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Укажите геологическую эру, которая длилась дольше всего по времени: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) кайнозой, б) палеозой, в) мезозой,  г) протерозой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Какая горная вершина имеет наибольшую абсолютную высоту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) Эльбрус, б) Белуха,  в) Эверест,  г) Казбек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4. Большая часть территории какого, из перечисленных ниже государств, расположена в таежной зоне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) Пакистан,  б) Россия, в) Корея,  г) Монголия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5. Какая из перечисленных горных пород является метаморфической по происхождению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) гранит,  б) глина,  в) нефть,  г) гнейс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6. Как называется прибор для определения разности высот между несколькими точками на местности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) гномон, б) нивелир, в) анемометр, г) гониометр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На какой широте бывает полярная ночь?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66,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б) 23,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в) 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г) 4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.  Найдите неверное высказывание об Африке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в Африке преобладают высокие равнины, гор мало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континент практически симметрично расположен по отношению к экватору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здесь расположено самое большое по площади озеро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здесь отмечены самые высокие температуры воздуха на Земле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9. Найдите неверное высказывание об Океании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Океания стала известна европейцам в эпоху Великих географических открытий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значительная часть островов – архипелаги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основная часть островов расположена между 40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>ю.ш. и 66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>с.ш.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г) органический мир многих островов эндемичен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0. Найдите неверное высказывание о Южной Америке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на материке преобладают засушливые типы климата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Анды – одна из сейсмически активных зон Земли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этот материк с запада омывает Тихий океан, с востока – Атлантический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г) большая часть континента расположена в южных широтах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1. Найдите неверное высказывание о Северной Америке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Американская нация сформировалась в результате смешения многих, переселившихся на территорию США народов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материк имеет протяженность от антарктических до субэкваториальных  широт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в) большая часть материка лежит в умеренном и субтропическом климатических поясах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полуостров Калифорния омывает холодное течение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2.  Найдите неверное высказывание о Евразии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на материке отсутствует область внутреннего стока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на материке хорошо выражена широтная зональность и высотная поясность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материк лежит в пределах всех климатических поясов северного полушария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обширные территории материка испытывают нехватку чистой пресной воды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3. Расположите объекты с востока на запад:</w:t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) Большой Барьерный риф, б) Альпы, в) Кавказ, г) Тибетское нагорье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Выберите два верных ответ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за каждый верный ответ – 0.5 балла, максимальное количество за задание – 1 балл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4. Укажите 2 объекта, которые расположены в Южной Америке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гора Аконкагуа, б) пустыня Намиб, в) плато Тибести,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) Индо-Гангская низменность, д) водопад Анхель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15. Какие из перечисленных утверждений верно характеризуют и географический план, и географическую карту? 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а) не имеет градусной сетки,                б) является плоским изображением, 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) изображается в условных знаках,    г) создаётся в мелком масштабе, 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) отображает только мелкие объект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Установите/дополните соответствие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, максимальное количество за задание – 1 балл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. Найдите соответствие: Геологический период – Эр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логический пери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р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ембр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зозо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триа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алеозо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алеоге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айнозо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ордов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7. Найдите соответствие: озеро-река (впадающая/вытекающая)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2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ольшое Невольничь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left="884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олг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Каспийско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left="884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Волх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Ладожско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left="884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нгар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Байка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left="884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Маккензи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8. Найдите соответствие: климатический пояс – природная зона.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матический поя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 xml:space="preserve">Природная зона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экватори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ундр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2) субэкватори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аван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умере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ель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</w:rPr>
              <w:t>4) субарктиче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тайг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9. Найдите соответствие: государство – культурное наследие Юнеско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иц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Инд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Исторический ансамбль дворца Потал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Кита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Мавзолей Тадж-Махал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Мекс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азанский крем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Росс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 Наскальная живопись Сьерра-де-сан-Франсиско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0. Дополните соответствие: угловое значение широты - наименование широты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20"/>
      </w:tblGrid>
      <w:tr>
        <w:trPr>
          <w:trHeight w:val="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овое значение, граду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Наименование широ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66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23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59:00Z</dcterms:created>
  <dc:creator>1</dc:creator>
  <dc:description/>
  <cp:keywords/>
  <dc:language>en-US</dc:language>
  <cp:lastModifiedBy>Пользователь</cp:lastModifiedBy>
  <dcterms:modified xsi:type="dcterms:W3CDTF">2020-10-02T19:43:00Z</dcterms:modified>
  <cp:revision>6</cp:revision>
  <dc:subject/>
  <dc:title/>
</cp:coreProperties>
</file>